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914400" cy="1003300"/>
            <wp:effectExtent l="0" t="0" r="0" b="0"/>
            <wp:wrapNone/>
            <wp:docPr id="1" name="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12" r="-123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u w:val="none"/>
        </w:rPr>
        <w:tab/>
        <w:tab/>
        <w:tab/>
      </w:r>
      <w:r>
        <w:rPr>
          <w:u w:val="none"/>
        </w:rPr>
        <w:t>Name:  _______________________________________________</w:t>
      </w:r>
    </w:p>
    <w:p>
      <w:pPr>
        <w:pStyle w:val="Heading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u w:val="none"/>
        </w:rPr>
      </w:pPr>
      <w:r>
        <w:rPr>
          <w:u w:val="none"/>
        </w:rPr>
        <w:tab/>
        <w:tab/>
        <w:tab/>
        <w:t>Period: __________</w:t>
        <w:tab/>
        <w:t>Date:  ______________________________</w:t>
      </w:r>
    </w:p>
    <w:p>
      <w:pPr>
        <w:pStyle w:val="Heading"/>
        <w:pBdr>
          <w:bottom w:val="single" w:sz="12" w:space="1" w:color="000000"/>
        </w:pBdr>
        <w:jc w:val="both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bCs/>
        </w:rPr>
      </w:pPr>
      <w:r>
        <w:object w:dxaOrig="4649" w:dyaOrig="34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8pt;margin-top:-0.5pt;width:234.5pt;height:176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953007492" r:id="rId3"/>
        </w:object>
      </w:r>
      <w:r>
        <w:rPr>
          <w:b/>
          <w:bCs/>
        </w:rPr>
        <w:t>Tracking the War of 1812 – Major Battles (and Stuff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so known as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econd War for Independence (in the United States)</w:t>
      </w:r>
    </w:p>
    <w:p>
      <w:pPr>
        <w:pStyle w:val="Normal"/>
        <w:rPr/>
      </w:pPr>
      <w:r>
        <w:rPr/>
        <w:t>American War of 1812 (in Engl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ates of the conflict: </w:t>
      </w:r>
      <w:r>
        <w:rPr/>
        <w:t>1812 – 18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uses of the War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poleonic Wars in Europ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mpressment of US sailors by the Royal Nav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</w:rPr>
        <w:t xml:space="preserve">USS Chesapeake </w:t>
      </w:r>
      <w:r>
        <w:rPr/>
        <w:t xml:space="preserve">– </w:t>
      </w:r>
      <w:r>
        <w:rPr>
          <w:i/>
          <w:iCs/>
        </w:rPr>
        <w:t>RMS Leopard</w:t>
      </w:r>
      <w:r>
        <w:rPr/>
        <w:t xml:space="preserve"> Affai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mbargo Act (1807) and Non-Intercourse Act (1808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ritish Instigation of Native Americans (Tecumseh and his brother “The Prophet”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ushing of war by “Hawks” in Congress (notably Henry Clay and John C. Calhoun) to expand the country South, West and Northw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ajor “fronts” in the war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lantic Oce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nada and the Great Lak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outhern States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vasion of Canada (181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anadian Militia and Native Trib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Militia and Army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Upper and Lower Canada (opposites...eh?)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Goal: to conquer Canada (matter of marching)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Attacks from Detroit, Niagara, Champlain fail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rican Northwest (1813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anadian Militia and Native Trib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Militia and Army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“</w:t>
            </w:r>
            <w:r>
              <w:rPr>
                <w:bCs w:val="false"/>
                <w:color w:val="FFFFFF"/>
                <w:sz w:val="40"/>
                <w:szCs w:val="40"/>
              </w:rPr>
              <w:t>Remember the River Raisin!” (Frenchtown)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Battle of Lake Erie (Oliver Perry: “we have met the enemy and he is ours”)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Harrison v. Tecumseh II (Battle of Thames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agara Frontier (1813-1814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anadian Militia and Native Trib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Militia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Battle of York (Americans torch Parliament)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Stalemate on Lake Ontario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Civilians attacked at Newark and Buffalo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Control of L. Champlain (Battle of Plattsburgh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ckade of the American Seaboard (1814-1815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Royal Nav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Nav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Commissioned Shi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Commissioned Ship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Restrict American Trade / resupply Canada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Americans used hit-and-run tactics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>
                <w:bCs w:val="false"/>
                <w:i/>
                <w:iCs/>
                <w:color w:val="FFFFFF"/>
                <w:sz w:val="40"/>
                <w:szCs w:val="40"/>
              </w:rPr>
              <w:t xml:space="preserve">USS Constitution </w:t>
            </w:r>
            <w:r>
              <w:rPr>
                <w:bCs w:val="false"/>
                <w:color w:val="FFFFFF"/>
                <w:sz w:val="40"/>
                <w:szCs w:val="40"/>
              </w:rPr>
              <w:t>(Old Ironsides) – 10 victories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Privateers capture and harass for both sides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sapeake Campaign (1814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Arm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Militia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British torch and loot Capital, Library of Congress, White House (but not the city)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Hurricane prevents too much fire damage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Battle of Baltimore and Fort McHenry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Star Spangled Banner and Francis Scott Key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ek War (1813-1814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Red Sticks (Upper Creek Nation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Militia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New Madrid Earthquake (1811) causes division within the Creek Nation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Andrew Jackson enters the stage, unfair peace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Invades and captures Pensacola, Florid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tle of New Orleans (January 8, 1815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Arm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Militia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Jackson wins battle AFTER the Treaty of Ghent is signed (but before word arrives)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color w:val="FFFFFF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Br. lose 2,000 / Americans lose 100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 w:val="false"/>
                <w:sz w:val="40"/>
                <w:szCs w:val="40"/>
              </w:rPr>
            </w:pPr>
            <w:r>
              <w:rPr>
                <w:bCs w:val="false"/>
                <w:color w:val="FFFFFF"/>
                <w:sz w:val="40"/>
                <w:szCs w:val="40"/>
              </w:rPr>
              <w:t>Justification of why we “won” War of 18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10795</wp:posOffset>
            </wp:positionV>
            <wp:extent cx="7239000" cy="66668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666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9:43:00Z</dcterms:created>
  <dc:creator>Authorized User</dc:creator>
  <dc:description/>
  <dc:language>en-US</dc:language>
  <cp:lastModifiedBy>Authorized User</cp:lastModifiedBy>
  <dcterms:modified xsi:type="dcterms:W3CDTF">2007-10-23T21:05:00Z</dcterms:modified>
  <cp:revision>1</cp:revision>
  <dc:subject/>
  <dc:title/>
</cp:coreProperties>
</file>